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9.2015 г.                                                                                                     № 60</w:t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огласовать предоставление земельного участка с условным номером ЗУ1, общей площадью 20002 кв. м., расположенного по адресу: Республика Бурятия, Мухоршибирский район, у. Кусоты, местность Намарз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мбаеву Зоригто Будажаповичу 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Паспортные данные:81 13 537499 ТП УФМС России по Республике Бурятия в п. Саган – Нур 13.12.2013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Намарз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35:00Z</dcterms:created>
  <dc:creator>Kusoti</dc:creator>
  <dc:description/>
  <cp:keywords/>
  <dc:language>en-US</dc:language>
  <cp:lastModifiedBy>UserXP</cp:lastModifiedBy>
  <cp:lastPrinted>2015-09-23T12:20:00Z</cp:lastPrinted>
  <dcterms:modified xsi:type="dcterms:W3CDTF">2015-09-23T03:21:00Z</dcterms:modified>
  <cp:revision>6</cp:revision>
  <dc:subject/>
  <dc:title>ГЛАВА</dc:title>
</cp:coreProperties>
</file>